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73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13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99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67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07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60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019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57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4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32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41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2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93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