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74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522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350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148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07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638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2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881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507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316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635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593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539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63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54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512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684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