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69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22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08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681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48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9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13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77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09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642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62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83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39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925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04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