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1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53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26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7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1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243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6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5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49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7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3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16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10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