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276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156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421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978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51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659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445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441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851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597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99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441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662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605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380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004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901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