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608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034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990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199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167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28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344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778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242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387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142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092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840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837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688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