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841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78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390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788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9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683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135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631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608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091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212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037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776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