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0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91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19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92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64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02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2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07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9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3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08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79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98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970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6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26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6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