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5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250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97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03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86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809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26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7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17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654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8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417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841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8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17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