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11286830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11950778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85393570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39269198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05005158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96903091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18514249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4336834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51553746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28287643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562288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7826977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45668695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