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663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578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169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06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541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631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322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541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941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364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164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535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091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735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30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44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099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