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38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35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10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846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943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177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141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209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862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39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028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805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086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394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945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