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85944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935348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019162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546188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238134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262076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334476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959596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10688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714080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45184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56200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230480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