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756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74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775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910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72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25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459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36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90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474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39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60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054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1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43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335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27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