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9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246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89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742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935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58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124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797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947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750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726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37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9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293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246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