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224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720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839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180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664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8514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7663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4630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98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889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493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87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871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