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332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95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963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42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6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26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363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177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4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702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667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29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157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238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0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500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891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