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290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232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704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67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71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192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088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169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939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958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51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698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763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837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512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