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7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32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03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69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88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42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29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639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74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618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65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86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20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