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898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587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590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3000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042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050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182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391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338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669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643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932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502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141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395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15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294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