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953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8674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9797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4558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3662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883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471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839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7794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5772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9773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6391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6797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1758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2860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