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02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56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70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6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85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662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13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00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89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2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40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274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