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0442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6480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632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2944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1496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9910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9796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8390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1836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1693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6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344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9034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81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5932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248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5805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