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69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132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870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22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547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178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19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081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33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931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51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97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77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188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05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