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85847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5203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51092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21884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20991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77172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04367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24087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52125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9888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72345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25386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63711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