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77437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5427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8133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5963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8514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2057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0723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6116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6559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9761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385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775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92266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5031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5815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3970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7256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