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978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678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706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969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249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3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671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40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325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459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30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503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520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219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017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