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0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254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5247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1228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1946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5438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1680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2127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6157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17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129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641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9012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