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016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52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478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4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915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504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37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910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05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161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219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326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783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345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976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742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16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