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7452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7608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45763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9609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128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0949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9950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0628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8810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1406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7954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7017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2270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77459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0452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