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25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106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6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67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45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60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75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60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20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71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01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05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