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9004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7634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7332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7218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067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3646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0708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9291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053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927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908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97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5965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049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1719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1766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6937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