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28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867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59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803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240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845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14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307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950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219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522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10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868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392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424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