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9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237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816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13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215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91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575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430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054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718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76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16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96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