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430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026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395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37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613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229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188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148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2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46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326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4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23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06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08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841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80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