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3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835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944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152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381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683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385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640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013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028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95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181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7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473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652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