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889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23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7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72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377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314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97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9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54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30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6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6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268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