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118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799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497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418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290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64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737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716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601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04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82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304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04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875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553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8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573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