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701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541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792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27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771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080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089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955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975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744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690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691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94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794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32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