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367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238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143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75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810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208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218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747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318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304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895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327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533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