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85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89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2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37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394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307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14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553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73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44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13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67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189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55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8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50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59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