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0791744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1996082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0592089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7247513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0587164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2902451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4696542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7208016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7121496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7253405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6770334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2911494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932887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3092786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6072431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