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707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711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511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217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083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46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809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186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453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840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052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842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136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