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33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31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0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11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03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37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5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83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1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88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7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378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10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81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189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6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1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