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20382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66507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80210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53071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62249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12470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43148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62237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6869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01118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83934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73957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24044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21528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30514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