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7011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6156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76464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2820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8138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856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8654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75475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7691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2371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5094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623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8240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