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0615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16687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9633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9255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8915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42012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29342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9517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591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6034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2941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828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825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0092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35719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30679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558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