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765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910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06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1142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64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476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944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49764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164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81161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876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01633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7666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913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5059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