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7723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41996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376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99929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106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0617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1529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0681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294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625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9033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8978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2210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