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502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5972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95390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6431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559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549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1841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182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350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34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2524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2998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60990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816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1532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916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30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